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Pielikums </w:t>
      </w:r>
    </w:p>
    <w:p>
      <w:pPr>
        <w:pStyle w:val="Normal"/>
        <w:spacing w:lineRule="auto" w:line="240" w:before="0" w:after="0"/>
        <w:ind w:right="-289"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ZPRAP 18.10.2022. lēmumam Nr.68. Prot. Nr.15.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rojekta KONCEPTA veidlapa</w:t>
      </w:r>
    </w:p>
    <w:p>
      <w:pPr>
        <w:pStyle w:val="Normal"/>
        <w:spacing w:lineRule="auto" w:line="240" w:before="0" w:after="0"/>
        <w:ind w:right="-28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994"/>
        <w:gridCol w:w="6130"/>
      </w:tblGrid>
      <w:tr>
        <w:trPr>
          <w:trHeight w:val="651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sauku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arī angļu valodā, ja projekta valoda būs angļu valoda)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24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lgtspējīga un iekļaujoša izaugsme Eiropā attīstot pieaugušo izglītību (ESSIAE)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uropean Smart, Sustainable and Inclusive growth through upskilling Adult Education / ESSIAE</w:t>
            </w:r>
          </w:p>
        </w:tc>
      </w:tr>
      <w:tr>
        <w:trPr>
          <w:trHeight w:val="632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gramma vai fond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urā  pieteikt projektu, saņemot finansējumu</w:t>
            </w:r>
          </w:p>
        </w:tc>
        <w:tc>
          <w:tcPr>
            <w:tcW w:w="6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 programmas ERASMUS+ 6.prioritāt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ind w:firstLine="31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aunas iespējas pieaugušajiem”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a ietvaro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lānoto darbību apraksts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.esošā situācija, risināmā problēma, pamatojums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darbības, pasākumi, aktivitātes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3.projekta mērķis un mērķa grupas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4.projekta atbilstība vietējiem, ZPR, Latvijas un starptautiskajiem plānošanas dokumentiem, programmām</w:t>
            </w:r>
          </w:p>
        </w:tc>
        <w:tc>
          <w:tcPr>
            <w:tcW w:w="6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1. Esošā situācija, risināmā problēma, pamatojum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s paredz tiešu ieguldījumu Eiropas kvantitatīvos rādītājos Prasmju programmas 2025. gadam īstermiņā ar sasniegumiem turpmākām iniciatīvām, par kurām ESSIAE konsorcijs vienosies, noslēdzot darbību -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darba pakotnes uzdevumā - Integrēšana un izpilde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eaugušo auditorija vecumā no 25 līdz 64 gadiem ar nesenu mācību pieredzi Portugālē, Spānijā, Grieķijā, Itālijā,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ietuvā, Kiprā un Latvijā tiek uzskatītas par galveno mērķauditoriju, kuras tālākizglītības nosacījumus risinās projekts tā darbības laikā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755265" cy="15697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5265" cy="156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2. Darbības, pasākumi, aktivitāte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 ESSIAE aktivitātēs ietilpst 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 Projekta partneri, kas ir atbildīgi par pieaugušo izglītības un apmācības organizēšanu vai nodrošināšanu,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īsteno motivācijas un informatīvus pasākumus sistēmiskā līmenī;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sniedz norādījumus un atbalstu pieaugušajiem izglītojamajiem;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Izplata rezultātus, kas nodrošina integrētu pieeju izglītības sistēmās Portugālē, Spānijā, Grieķijā, Itālijā, Lietuvā, Kiprā un Latvijā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ESSIAE projektā plānots ietekmēt  620 000 cilvēku kopējo auditoriju partnervalstī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ā tiek paredzētas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 starptautiskas projekta vadības sanāksmes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pmācību rezultātu aptaujas organizēšana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ācību kvalitātes kontroles nodrošināšana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 materiālu izplatīšanas un vizuālās identitātes nodrošināšana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 saturiskās un finanšu atskaites sagatavošana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3. Projekta mērķis un mērķa grupa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a mērķis ir rast iespēju pieaugušo izglītībā, lai mudinātu ikvienu apmācāmo apmeklēt progresīvus prasmju uzlabošanas vai pārkvalificēšanas ceļus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ērķa grupas pārstāv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eaugušo izglītības speciālisti;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ieaugušie izglītojamie ar zemu prasmju līmeni;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elabvēlīgu grupu pārstāvji (bēgļi/migranti no trešajām valstīm, sievietes, kas saskaras ar dzimuma līdztiesības problēmu, darba zaudēšanu pandēmijas dēļ)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odarbināti pieaugušie, kam nepieciešama kvalifikācijas paaugstināšana, lai saglabātu darbu, vai pārkvalifikācija, lai pārietu uz citu darbu vai uzsāktu biznesu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4. Projekta atbilstība vietējiem, ZPR, Latvijas un starptautiskajiem plānošanas dokumentiem, programmām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skaņā ar Zemgales plānošanas reģiona (ZPR) nolikuma 25.18. punktu, kā arī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Zemgales plānošanas reģiona Attīstības programmas 2021.-2027. gadam Rīcības daļas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 prioritātes „Elastīga izglītība mūža garumā” 4. rīcības virzienam „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lv-LV"/>
              </w:rPr>
              <w:t>Attīstīt Zemgales reģionam specifiskas tūrisma nišas un veicināt jaunu tūrisma produktu un pakalpojumu piedāvājumu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”, projekts ESSIAE atbilst reģiona ilgtspējīgas iedzīvotāju izglītības stratēģija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Īss projekta ietvaros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asniedzamo rezultātu apraksts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(iekārtas, būves, infrastruktūra, rokasgrāmatas, filmas, pētniecības darbi u.tml.)</w:t>
            </w:r>
          </w:p>
        </w:tc>
        <w:tc>
          <w:tcPr>
            <w:tcW w:w="6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3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ā tiek izveidota jauna prasmju novērtēšanas sistēma, kuras pamatā ir rīks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myLearningPa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uru veido 3 identificētās makroprasmju jomas: personiskā, sociālā un profesionālā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s izveido ESSIAE apmācību, kas sastāv no vismaz 175 atvērtas piekļuves tiešsaistes kursiem, kas nodrošina kvalitatīvu apmācību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tneri īsteno izpratnes veidošanas iniciatīvas, lai veicinātu ESSIAE sistēmu un mācīšanos visās projekta valstīs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lībnieki apstiprina un atzīst prasmes, kas iegūtas, pabeidzot kādu no ESSIAE mācību veidiem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40" w:before="0" w:after="0"/>
              <w:ind w:left="720" w:hanging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a iesniedzēj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eguvum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īstenojot projekt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pamatojumu plānotajām darbībām, iegūstamās zināšanas, tehniskais nodrošinājums u.tml.)</w:t>
            </w:r>
          </w:p>
        </w:tc>
        <w:tc>
          <w:tcPr>
            <w:tcW w:w="6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s ESSIAE īstenos praktisku un integrētu prasmju uzlabošanas ceļus, kas paredz izmantot attiecīgo Erasmus+ programmas kvalitatīvu atvērtās piekļuves tiešsaistes kursu pieejamību, papildus pašu veidotam mācību saturam, kas arī nonāks projekta rīcībā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Turklāt pēc tā pabeigšanas projekts būs gatavs vēl vairāk paplašināt pieaugušo izglītības mācību saturu, izmantojot citās Eiropas valstīs iegūto pieredzi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6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rojekta partneru funkcija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kas tiek nodrošinātas, īstenojot projektu</w:t>
            </w:r>
          </w:p>
        </w:tc>
        <w:tc>
          <w:tcPr>
            <w:tcW w:w="6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IAE partnerība apvieno četras publiskas un privātas struktūras ar augsta līmeņa atbildību par pieaugušo izglītības nodrošināšanu un attīstību - augstākā izglītība, profesionālā izglītība, pieaugušo izglītības pakalpojumu sniedzēji; uzņēmumu pārstāvji. IKT speciālisti izstrādās projekta digitālo sistēmu un nepieciešamos rīkus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āpēc šajā partnerības sastāvā ir iekļauti  dalībnieki no Eiropas valstīm no dažādiem ģeogrāfiskiem apgabaliem, kuriem ir kopīga nepieciešamība uzlabot pieaugušo izglītību savās valstīs.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IAE darbības koncepcijas pamatā ir šādas darbības dimensijas;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igitālā – metode, kas pieļauj zaļāku pieeju un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sija, kas ļauj plaši un ātri nodrošināt pieejamu mācīšanos, kas veicinās Eiropas prasmju programmas 2025. gadam mērķu sasniegšanu. </w:t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93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ekļaujošā dimensija – pieeja, ko praktizē projekta darba grupa, kas balstīta uz savstarpēju cieņu un dalībnieku daudzveidības un dažādu kultūru valorizāciju, īpaši pievēršoties individuālai attīstībai, lai uzlabotu iekļaušanos sabiedrībā. </w:t>
            </w:r>
          </w:p>
        </w:tc>
      </w:tr>
      <w:tr>
        <w:trPr>
          <w:trHeight w:val="734" w:hRule="atLeast"/>
        </w:trPr>
        <w:tc>
          <w:tcPr>
            <w:tcW w:w="51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a ietvaros plānotā sadarbība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projekta partner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 to loma</w:t>
            </w:r>
          </w:p>
        </w:tc>
        <w:tc>
          <w:tcPr>
            <w:tcW w:w="61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Vadošais partneris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ieaugušo izglītošanas asociācija APEFOR, Portugāle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ojekta partneri: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ālija, Spānija, Portugāle, Kipra, Lietuva, Latvija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a iespējamais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udže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un indikatīvais sadalījums pa partneriem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EUR)</w:t>
            </w:r>
          </w:p>
        </w:tc>
        <w:tc>
          <w:tcPr>
            <w:tcW w:w="613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opējais projekta plānotais budžets 237 764 EUR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Budžeta sadalījums ZPR partnerim – 17 900 EUR</w:t>
            </w:r>
          </w:p>
        </w:tc>
      </w:tr>
      <w:tr>
        <w:trPr>
          <w:trHeight w:val="456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dikatīvais projekta 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tenošanas laik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no - līdz)</w:t>
            </w:r>
          </w:p>
        </w:tc>
        <w:tc>
          <w:tcPr>
            <w:tcW w:w="61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2. gada septembris – 2024. gada septembris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 mēneši </w:t>
            </w:r>
          </w:p>
        </w:tc>
      </w:tr>
      <w:tr>
        <w:trPr>
          <w:trHeight w:val="264" w:hRule="atLeast"/>
        </w:trPr>
        <w:tc>
          <w:tcPr>
            <w:tcW w:w="5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tLeast" w:line="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a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ezultātu ilgtspējas nodrošināš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vai un cik liels finansējums būs nepieciešams projekta rezultātu uzturēšanai, t.i., uzturēšanas izdevumi un to finansēšanas avots)</w:t>
            </w:r>
          </w:p>
        </w:tc>
        <w:tc>
          <w:tcPr>
            <w:tcW w:w="613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a rezultātu uzturēšanai nav nepieciešami būtiski finansiāli ieguldījumi.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a ietvaros sagatavotie materiāli būs brīvi pieejami interneta vidē. Caur projekta ietvaros rīkotajiem pieredzes apmaiņas pasākumiem un sabiedrības informēšanas pasākumiem tiks nodrošināta šī projekta sasniegto rezultātu ilgtspēja.   </w:t>
            </w:r>
          </w:p>
        </w:tc>
      </w:tr>
    </w:tbl>
    <w:p>
      <w:pPr>
        <w:pStyle w:val="Normal"/>
        <w:tabs>
          <w:tab w:val="clear" w:pos="720"/>
          <w:tab w:val="left" w:pos="709" w:leader="none"/>
        </w:tabs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color w:val="0070C0"/>
          <w:sz w:val="24"/>
          <w:szCs w:val="24"/>
        </w:rPr>
      </w:pPr>
      <w:r>
        <w:rPr>
          <w:rFonts w:cs="Times New Roman" w:ascii="Times New Roman" w:hAnsi="Times New Roman"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PR izpilddirektors </w:t>
        <w:tab/>
        <w:tab/>
        <w:tab/>
        <w:t>V. VEIPS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6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Noklusjumarindkopasfonts">
    <w:name w:val="Noklusējuma rindkopas fonts"/>
    <w:qFormat/>
    <w:rPr/>
  </w:style>
  <w:style w:type="character" w:styleId="GalveneRakstz">
    <w:name w:val="Galvene Rakstz."/>
    <w:basedOn w:val="Noklusjumarindkopasfonts"/>
    <w:qFormat/>
    <w:rPr/>
  </w:style>
  <w:style w:type="character" w:styleId="KjeneRakstz">
    <w:name w:val="Kājene Rakstz."/>
    <w:basedOn w:val="Noklusjumarindkopasfont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arakstarindkopa">
    <w:name w:val="Saraksta rindkopa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0:46:00Z</dcterms:created>
  <dc:creator>Edgars Jānis Paulovičs</dc:creator>
  <dc:description/>
  <cp:keywords/>
  <dc:language>en-US</dc:language>
  <cp:lastModifiedBy>Santa Ozola</cp:lastModifiedBy>
  <dcterms:modified xsi:type="dcterms:W3CDTF">2022-10-21T10:46:00Z</dcterms:modified>
  <cp:revision>2</cp:revision>
  <dc:subject/>
  <dc:title/>
</cp:coreProperties>
</file>